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 xml:space="preserve">الدرس الثالث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>التدرج من اللون الأصفر إل</w:t>
      </w:r>
      <w:r>
        <w:rPr>
          <w:b/>
          <w:b/>
          <w:bCs/>
          <w:color w:val="FF0000"/>
          <w:rtl w:val="true"/>
          <w:lang w:bidi="ar-MA"/>
        </w:rPr>
        <w:t>ى</w:t>
      </w:r>
      <w:r>
        <w:rPr>
          <w:b/>
          <w:b/>
          <w:bCs/>
          <w:color w:val="FF0000"/>
          <w:rtl w:val="true"/>
          <w:lang w:bidi="ar-MA"/>
        </w:rPr>
        <w:t xml:space="preserve"> اللون الأحمر مرورا باللون البرتقالي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التعبير بواسطة تدرج الألوان والإبدا</w:t>
      </w:r>
      <w:r>
        <w:rPr>
          <w:b/>
          <w:b/>
          <w:bCs/>
          <w:rtl w:val="true"/>
          <w:lang w:bidi="ar-MA"/>
        </w:rPr>
        <w:t>ع</w:t>
      </w:r>
      <w:r>
        <w:rPr>
          <w:b/>
          <w:b/>
          <w:bCs/>
          <w:rtl w:val="true"/>
          <w:lang w:bidi="ar-MA"/>
        </w:rPr>
        <w:t xml:space="preserve"> به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توظيف التدرج من اللون الأصفر إلى اللون الأحمر مرورا باللون البرتقالي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>صباغة مائية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فرشاة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كأس به ماء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لوحة لخلط الألوان</w:t>
      </w:r>
    </w:p>
    <w:p>
      <w:pPr>
        <w:pStyle w:val="Normal"/>
        <w:jc w:val="right"/>
        <w:rPr/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التلوين بالصباغة المائية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5680</wp:posOffset>
                </wp:positionH>
                <wp:positionV relativeFrom="paragraph">
                  <wp:posOffset>737235</wp:posOffset>
                </wp:positionV>
                <wp:extent cx="4274820" cy="914400"/>
                <wp:effectExtent l="14605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5000" cy="914400"/>
                        </a:xfrm>
                        <a:custGeom>
                          <a:avLst/>
                          <a:gdLst>
                            <a:gd name="textAreaLeft" fmla="*/ 605880 w 2423520"/>
                            <a:gd name="textAreaRight" fmla="*/ 1817640 w 242352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78.4pt;margin-top:58.05pt;width:336.5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عرض إنجازات الحصة السابقة لاستخراج اللونين الأولين (الأصفر والأحمر) ، واللون الثانوي (البرتقالي) توضيح كيفية الحصول على تدرج اللون البرتقالي من اللون الأصفر إلى اللون الأحمر والعكس من خلال مزجها بكميات متفاوتة (الوثيقة ص 16 ) من كراسة التلمي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ستأنس التلميذ بالوثائق الموجودة بالكراسة (الصفحتان 16و17 )ليملأ المساحتين الفارغتين من الرسم بعد معاينة طريقة مزج الألوان – من قبل المدرس – للحصول على برتقالي (ثانوي) قريب من الأصفر وبرتقالي آخر قريب من الأحم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نطلاقا مما استفاده التلميذ من المرحلتين السابقتين ، يبدع في رسم فواكه أو زهور مستعملا الصباغة المائية والفرشاة ، وموظفا تدرج اللون (من اللون الأصفر إلى الأحمر مرورا بالألوان البرتقالية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أمل التلميذ لوحة الفنان العالمي –فان جوخ- ليدرك ما بها من توزيع الألوان الصفراء والحمراء والبرتقالي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بعرض ومناقشة جماعية لما أنجزه التلاميذ لتعرف مدى تحقيق الهدف من الدرس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عرض إنجازات الحصة السابقة لاستخراج اللونين الأولين (الأصفر والأحمر) ، واللون الثانوي (البرتقالي) توضيح كيفية الحصول على تدرج اللون البرتقالي من اللون الأصفر إلى اللون الأحمر والعكس من خلال مزجها بكميات متفاوتة (الوثيقة ص 16 ) من كراسة التلميذ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ستأنس التلميذ بالوثائق الموجودة بالكراسة (الصفحتان 16و17 )ليملأ المساحتين الفارغتين من الرسم بعد معاينة طريقة مزج الألوان – من قبل المدرس – للحصول على برتقالي (ثانوي) قريب من الأصفر وبرتقالي آخر قريب من الأحمر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نطلاقا مما استفاده التلميذ من المرحلتين السابقتين ، يبدع في رسم فواكه أو زهور مستعملا الصباغة المائية والفرشاة ، وموظفا تدرج اللون (من اللون الأصفر إلى الأحمر مرورا بالألوان البرتقالية)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أمل التلميذ لوحة الفنان العالمي –فان جوخ- ليدرك ما بها من توزيع الألوان الصفراء والحمراء والبرتقالي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بعرض ومناقشة جماعية لما أنجزه التلاميذ لتعرف مدى تحقيق الهدف من الدرس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22:29:00Z</dcterms:created>
  <dc:creator>fnaka</dc:creator>
  <dc:description/>
  <cp:keywords/>
  <dc:language>en-US</dc:language>
  <cp:lastModifiedBy>ABDELLAH</cp:lastModifiedBy>
  <cp:lastPrinted>2006-11-05T12:18:00Z</cp:lastPrinted>
  <dcterms:modified xsi:type="dcterms:W3CDTF">2006-11-05T12:18:00Z</dcterms:modified>
  <cp:revision>6</cp:revision>
  <dc:subject/>
  <dc:title>   المادة :  تربية تشكيلية                                                                                                    </dc:title>
</cp:coreProperties>
</file>